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1/31/08</w:t>
      </w:r>
    </w:p>
    <w:p>
      <w:pPr>
        <w:pStyle w:val="Normal"/>
        <w:rPr/>
      </w:pPr>
      <w:r>
        <w:rPr/>
        <w:t>DI/UbD chpt 4</w:t>
      </w:r>
    </w:p>
    <w:p>
      <w:pPr>
        <w:pStyle w:val="Normal"/>
        <w:rPr/>
      </w:pPr>
      <w:r>
        <w:rPr/>
      </w:r>
    </w:p>
    <w:p>
      <w:pPr>
        <w:pStyle w:val="Normal"/>
        <w:rPr/>
      </w:pPr>
      <w:r>
        <w:rPr/>
        <w:tab/>
        <w:t>The point of teaching is to give a student the tools to succeed in life.  To do this, teachers need to have a well composed curriculum, but this is only half of the equation.  It is important that a teacher is very clear on what is essential content.  Being clear reflects that a teacher understands the core of the lessons being taught.  Teachers believe that there is a learning variance in the classroom, but they don’t practice different teaching styles in the classroom when it is time show that you care about the variances.  There are nine attitudes and skills that a teacher must produce to reach out to every learner: establish clarity about curricular essentials, accept responsibility for learner success, develop communities of respect, build awareness of what works for each student, develop classroom management routines that contribute to success, help students become effective partners in their own success, develop flexible classroom teaching routines, expand a repertoire of instructional strategies and reflect on individual progress with an eye toward curricular goals and personal growth.  The chapter continues on by describing each and every one of these attitudes or skills and then a scenario is given so that the reader can get a feel for what may happen.</w:t>
      </w:r>
    </w:p>
    <w:p>
      <w:pPr>
        <w:pStyle w:val="Normal"/>
        <w:rPr/>
      </w:pPr>
      <w:r>
        <w:rPr/>
      </w:r>
    </w:p>
    <w:p>
      <w:pPr>
        <w:pStyle w:val="Normal"/>
        <w:rPr/>
      </w:pPr>
      <w:r>
        <w:rPr/>
        <w:tab/>
        <w:t>This is another good chapter.  The nine attitudes and skills make sense to incorporate in the classroom.  For example, develop communities of respect.  Respect is something that is very important to have in and out of the classroom.  It is a characteristic that we all need but it is lacking in many people, so if a teacher can create an environment that is filled with respect than that is a great accomplishment.  Another good skill to have is to be flexible with classroom teaching routines.  This is important because if a teacher can’t be flexible and can’t adjust to the classroom filled with students then the teacher will most likely get very aggravated with his/her classroom and will not end up being very good a teaching.  Being aware of the way each student learns is an important skill as well.  If a teacher knows how each student learns then the teacher can create a lesson that should be appealing to every student and keep them interested at the task at h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2:02:00Z</dcterms:created>
  <dc:creator>Student</dc:creator>
  <dc:description/>
  <cp:keywords/>
  <dc:language>en-US</dc:language>
  <cp:lastModifiedBy>Student</cp:lastModifiedBy>
  <dcterms:modified xsi:type="dcterms:W3CDTF">2008-01-31T10:01:00Z</dcterms:modified>
  <cp:revision>9</cp:revision>
  <dc:subject/>
  <dc:title>Nicholas Doyle</dc:title>
</cp:coreProperties>
</file>